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íloha č.4</w:t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/>
      </w:pPr>
      <w:r>
        <w:rPr/>
        <w:t>Smlouva  o díl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Město Třeboň,, se sídlem : 379 01 Třeboň, Palackého nám. 46/II, zast. Ing. Jiřím Houdkem, starostou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bCs/>
          <w:sz w:val="22"/>
        </w:rPr>
        <w:t xml:space="preserve">IČ: 002 47 618, DIČ: CZ002 47 618, plátce DPH, </w:t>
      </w:r>
      <w:r>
        <w:rPr>
          <w:rFonts w:cs="Times New Roman" w:ascii="Times New Roman" w:hAnsi="Times New Roman"/>
          <w:sz w:val="22"/>
        </w:rPr>
        <w:t>dále jen objednatel, na straně jedné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,dále jen zhotovitel, na straně druhé,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zavírají níže uvedeného dne, měsíce a roku dle §§ 536 – 565 obchodního zákoníku tu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s m l o u v u    o    d í l o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ředmět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Zhotovitel se zavazuje provést </w:t>
      </w:r>
      <w:r>
        <w:rPr>
          <w:rFonts w:cs="Times New Roman" w:ascii="Times New Roman" w:hAnsi="Times New Roman"/>
          <w:b/>
          <w:sz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Restaurování sousoší Pieta z kaple v Branné a restaurování polychromované dřevořezby sv. Floriána“</w:t>
      </w:r>
      <w:r>
        <w:rPr>
          <w:rFonts w:cs="Times New Roman" w:ascii="Times New Roman" w:hAnsi="Times New Roman"/>
          <w:sz w:val="22"/>
        </w:rPr>
        <w:t xml:space="preserve"> a objednatel se zavazuje dílo převzít a zaplatit zhotoviteli cenu za jeho provedení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ílo bude provedeno dle zadávací dokumentace v rozsahu stanoveném v Záměru na restaurování vypracovaném </w:t>
      </w:r>
      <w:r>
        <w:rPr>
          <w:rFonts w:cs="Times New Roman" w:ascii="Times New Roman" w:hAnsi="Times New Roman"/>
          <w:sz w:val="22"/>
          <w:szCs w:val="22"/>
        </w:rPr>
        <w:t>Mgr. Jaroslavem Fukou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ba plně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hotovitel zahájí práce na provádění díla do </w:t>
      </w:r>
      <w:r>
        <w:rPr>
          <w:rFonts w:cs="Times New Roman" w:ascii="Times New Roman" w:hAnsi="Times New Roman"/>
          <w:b/>
          <w:sz w:val="22"/>
        </w:rPr>
        <w:t>26.08.2013</w:t>
      </w:r>
      <w:r>
        <w:rPr>
          <w:rFonts w:cs="Times New Roman" w:ascii="Times New Roman" w:hAnsi="Times New Roman"/>
          <w:sz w:val="22"/>
        </w:rPr>
        <w:t xml:space="preserve"> Zhotovitel ukončí práce na díle a připraví dílo k předání objednateli nejpozději do </w:t>
      </w:r>
      <w:r>
        <w:rPr>
          <w:rFonts w:cs="Times New Roman" w:ascii="Times New Roman" w:hAnsi="Times New Roman"/>
          <w:b/>
          <w:sz w:val="22"/>
        </w:rPr>
        <w:t>28.10.20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>Zhotovitel má nárok na prodloužení termínu dokončení o přiměřené časové období v případě, že nebude moci zahájit práce nebo v nich pokračovat z důvodů na straně objednatele, nebo v případě provádění víceprací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hotovitel je oprávněn ukončit dílo před sjednanou dobou plnění, pokud se na tom s objednatelem písemně dohodn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e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</w:rPr>
        <w:t>Dohodnutá smluvní cena za provedení díla činí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lkem bez DPH …………….,- Kč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PH dle zákonné sazby  …….,- Kč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----------------------------------------------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lkem vč.DPH ………………,- Kč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Cena za kompletní, touto smlouvou sjednané dílo,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je doložena položkovým rozpočtem, který je přílohou č. 1 této smlouvy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mluvní cena byla určena na základě rozhodnutí o výběru zhotovitele veřejné zakázky malého rozsahu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</w:rPr>
        <w:t>Sjednaná cena je nepřekročitelná.  Zhotovitel má nárok na zvýšení ceny pouze za následujících podmínek: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 případě oprávněného požadavku na zvýšení ceny je zhotovitel povinen předložit objednateli k odsouhlasení o</w:t>
      </w:r>
      <w:r>
        <w:rPr>
          <w:rFonts w:cs="Times New Roman" w:ascii="Times New Roman" w:hAnsi="Times New Roman"/>
          <w:sz w:val="22"/>
          <w:szCs w:val="22"/>
        </w:rPr>
        <w:t>cenění těchto prací, které bude provedeno na základě stejných kalkulací a zásad kterými se řídí cena díl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jednatel má nárok na snížení ceny díla pouze za následujících podmínek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jednatel a zhotovitel se písemně dohodli na snížení rozsahu sjednaného předmětu díla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objednatel požaduje změny, </w:t>
      </w:r>
      <w:r>
        <w:rPr>
          <w:rFonts w:cs="Times New Roman" w:ascii="Times New Roman" w:hAnsi="Times New Roman"/>
          <w:i/>
          <w:sz w:val="22"/>
        </w:rPr>
        <w:t>(např. záměny materiálů, v nižších cenách než jsou ceny rozpočtované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lateb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kladntextodsazen3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Úhrada smluvní ceny bude provedena na základě měsíčních výkazů provedených prací a dodávek a na základě vystavených faktur. Splatnost platebních dokladů je 30 dnů od data jejich vystavení, když doručeny objednateli musí být nejpozději do 3 dnů ode dne vystavení. Zálohové platby nebudou poskytovány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áruky za jako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áruční doba činí 60 měsíců a začíná běžet ode dne  odevzdání díla objednatel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hotovitel odpovídá za zjevné vady, které má předmět v době jeho odevzdání. Za skryté vady, které se projevily po odevzdání díla, odpovídá po celou dobu záruk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bjednatel je povinen reklamovat vady písemně bez zbytečných odkladů po jejich zjištění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</w:rPr>
        <w:t>Zhotovitel se zavazuje začít s odstraňováním případných vad do 3 pracovních dnů od uplatnění  reklamace objednatele a vady odstranit v co nejkratším technicky možné lhůtě, nejpozději do 10 dnů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mluvní poku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</w:rPr>
        <w:t>Objednatel je oprávněn účtovat zhotoviteli smluvní pokutu, tímto sjednanou, za nedodržení termínu dokončení díla z viny zhotovitele, a to ve výši 0,5 % z ceny díla za každý kalendářní den prodlení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 případě prodlení s odstraňováním vad se sjednává smluvní pokuta ve výši 1.000,-Kč za každý de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dmínky provedení dí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 Sjednané dílo bude provedeno na sjednaném místě pro restaurování podle sjednaných zadávacích podkladů restaurování, schváleného restaurátorského záměru, pravomocných správních rozhodnutí, stanovisek a souhlasů vydaných pro restaurování. Místo kde bude prováděno restaurování bude uvedeno v protokolu o předání plastik  k restaurování  (pouze na území České republiky) za daných podmínek. </w:t>
      </w:r>
    </w:p>
    <w:p>
      <w:pPr>
        <w:pStyle w:val="Normal"/>
        <w:autoSpaceDE w:val="false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Zhotovitel provede dílo na své nebezpečí, v požadovaném termínu a kvalitě, za cenu smluvenou v čl. III. této smlouvy.</w:t>
      </w:r>
    </w:p>
    <w:p>
      <w:pPr>
        <w:pStyle w:val="Normal"/>
        <w:autoSpaceDE w:val="false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  Zhotovitel přebírá v plném rozsahu odpovědnost za vlastní řízení postupu prací pracovníky s příslušnou odbornou způsobilostí a kvalifikací.</w:t>
      </w:r>
    </w:p>
    <w:p>
      <w:pPr>
        <w:pStyle w:val="Normal"/>
        <w:autoSpaceDE w:val="false"/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  Ke vstupu na místo restaurování v průběhu jeho provádění jsou bez omezení oprávněny osoby objednatele vyjmenované v zápisu o předání a převzetí plastik k restaurování za podmínky dodržování všech bezpečnostních předpisů.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5.    Objednatel je oprávněn kontrolovat předmět díla na všech stupních jeho provádění, v každém případě vždy, kdy bude dílo při dalším pracovním postupu zakryto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ředání a převzetí dí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ílo bude dokončeno jeho řádným provedením a jeho předáním objednateli. O předání a převzetí díla se sepíše mezi zhotovitelem a objednatelem zápis o předání a převzetí dí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Zhotovitel je povinen za tímto účelem oznámit objednateli požadovaný termín předání díla nejméně tři pracovní dny předem a objednatel je povinen se tohoto předání zúčastnit. Dílo se považuje za řádně provedené a objednatel není oprávněn odmítnout jeho převzetí, pokud je dílo bez vad. Pokud se zhotovitel rozhodne převzít dílo s drobnými vadami, které nebrání řádnému užívání díla, dohodne se v zápise lhůta k odstranění vad. Pokud k takové dohodě nedojde nebude dílo převzato.</w:t>
      </w:r>
    </w:p>
    <w:p>
      <w:pPr>
        <w:pStyle w:val="Normal"/>
        <w:tabs>
          <w:tab w:val="clear" w:pos="708"/>
          <w:tab w:val="left" w:pos="567" w:leader="none"/>
        </w:tabs>
        <w:ind w:hanging="1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hanging="1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X</w:t>
      </w:r>
    </w:p>
    <w:p>
      <w:pPr>
        <w:pStyle w:val="Normal"/>
        <w:tabs>
          <w:tab w:val="clear" w:pos="708"/>
          <w:tab w:val="left" w:pos="567" w:leader="none"/>
        </w:tabs>
        <w:ind w:hanging="1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dstoupení od smlouvy</w:t>
      </w:r>
    </w:p>
    <w:p>
      <w:pPr>
        <w:pStyle w:val="Normal"/>
        <w:tabs>
          <w:tab w:val="clear" w:pos="708"/>
          <w:tab w:val="left" w:pos="567" w:leader="none"/>
        </w:tabs>
        <w:ind w:hanging="1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ce-li některá ze stran od smlouvy odstoupit na základě ujednání z této smlouvy vyplývajících, případně na základě zákonných ustanovení, je povinna své odstoupení písemně oznámit druhé straně s uvedením termínu, ke kterému od smlouvy odstupuje. V odstoupení musí být uveden důvod, pro který strana od smlouvy odstupuje, jinak je odstoupení neplatné. Obě strany jsou povinny navzájem si vydat vzniklé bezdůvodné obohacení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X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ávěrečná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to smlouva byla schválena podpisem obou smluvních stra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ěnit nebo doplňovat text této smlouvy je možné jen v písemné formě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Tato smlouva je vypracována ve třech (3) stejnopisech z nichž jeden (1) obdrží zhotovitel a dva (2) stejnopisy  náleží objednate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dílnou součástí této smlouvy jsou přílohy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říloha č. 1 - Položkové rozpočty zhotovitele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říloha č. 2 – vzor předávacího protokolu o provedených službách, pracích a zakázkách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V Třeboni, dne 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……………………………</w:t>
      </w:r>
      <w:r>
        <w:rPr>
          <w:rFonts w:cs="Times New Roman" w:ascii="Times New Roman" w:hAnsi="Times New Roman"/>
          <w:sz w:val="22"/>
        </w:rPr>
        <w:t>.</w:t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za objednatele</w:t>
        <w:tab/>
        <w:tab/>
        <w:tab/>
        <w:tab/>
        <w:tab/>
        <w:t xml:space="preserve">         za zhotovitele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2 smlouvy o dílo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ávací protokol o provedených službách, pracích a dodávká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 zahájení do konce probíhajícího období</w:t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elková cena 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lková cena 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  <w:tab/>
        <w:t>______________________________________________________</w:t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um</w:t>
        <w:tab/>
        <w:tab/>
        <w:t>Za dodavatele</w:t>
        <w:tab/>
        <w:tab/>
        <w:tab/>
        <w:t>Za objednatel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Verdana" w:hAnsi="Verdana" w:cs="Verdana"/>
      <w:sz w:val="16"/>
      <w:szCs w:val="16"/>
    </w:rPr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FF"/>
      <w:sz w:val="20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Tahoma" w:hAnsi="Tahoma" w:cs="Tahoma"/>
      <w:b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07:00Z</dcterms:created>
  <dc:creator>tjenisova</dc:creator>
  <dc:description/>
  <cp:keywords/>
  <dc:language>en-US</dc:language>
  <cp:lastModifiedBy>Milan Jáchim</cp:lastModifiedBy>
  <cp:lastPrinted>2012-01-24T09:58:00Z</cp:lastPrinted>
  <dcterms:modified xsi:type="dcterms:W3CDTF">2013-08-07T08:33:00Z</dcterms:modified>
  <cp:revision>5</cp:revision>
  <dc:subject/>
  <dc:title>Název: Směrnice o zadávání veřejných zakázek</dc:title>
</cp:coreProperties>
</file>